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товыставка «Береста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 декабря в 12.10 – 12.40 </w:t>
      </w:r>
      <w:r>
        <w:rPr>
          <w:rFonts w:cs="Times New Roman" w:ascii="Times New Roman" w:hAnsi="Times New Roman"/>
          <w:i/>
          <w:sz w:val="24"/>
          <w:szCs w:val="24"/>
        </w:rPr>
        <w:t>в Корпусе гуманитарных факультетов МПГУ (проспект Вернадского, 88) в рамках проекта «Духовные основы жизни» состоится открытие фотовыставки «Береста. Посвящение князю Владимиру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65913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товыставка «Береста. Посвящение князю Владимиру»</w:t>
      </w:r>
      <w:r>
        <w:rPr/>
        <w:t xml:space="preserve"> подготовлена Издательским советом Русской Православной Церкви совместно с Ассоциацией «Православная Книга» в связи с 1000-летием преставления святого равноапостольного великого князя Влади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"Береста" - художественное исследование периода вхождения ранней, еще  дохристианской, Руси в эпоху выбора религии и формирования государственности, основанное на деятельности профессиональных исторических реконструкторов –  дружины "Серебряный волк", восстанавливающей быт и уклад варягов IX-XI вв. Автор и куратор выставки, член Союза Фотохудожников России, фотограф Вячеслав Лагуткин раскрывает образы и атмосферу повседневной жизни наших далёких предков, времени, в котором жил князь Владимир и совершал свой жизненный выбор. Выбор, который определил направление культурно-исторического развития нашей страны на многие столе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«Предки наши, как и мы, жили обычной жизнью, пахали и строили, трудились и торговали, женились, растили детей... Да, конечно, бывало, и сражались, и подвиги совершали, но не огнём и мечом, как мнится, а тихой любовью пронизывались их будни, незаметно, но жизнетворно. Словно были написаны они на тонкой светлой бересте, без которой был немыслим быт русичей от Великого князя до простого смерда»</w:t>
      </w:r>
      <w:r>
        <w:rPr/>
        <w:t xml:space="preserve">, - поясняет автор название этого уникального 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позиция воплощает художественный опыт исследования быта, уклада и среды Древней Руси, ставя зрителей перед выбором святого князя. Выставка «Береста» была тепло встречена в Хабаровске, Благовещенске, Барнауле, Москве, Воронеже, Ессенту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а привлекла внимание ведущих отечественных экспертов в области фотографии и получила положительную оценку. В октябре фотовыставка была представлена на </w:t>
      </w:r>
      <w:r>
        <w:rPr>
          <w:lang w:val="en-US"/>
        </w:rPr>
        <w:t>VII</w:t>
      </w:r>
      <w:r>
        <w:rPr/>
        <w:t xml:space="preserve"> Международном фестивале фотографии «PHOTOVISA» в Краснод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проект является мостом, соединяющим российское прошлое и настоящее, Церковь, государство и общество ради общего будущ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тография, которая давно уже стала привычной в фиксации событий и лиц, хронике и протоколе церковной жизни, приобретает сегодня силу и высоту авторского художественного высказывания, когда язык светописи становится миссией и проповед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хождение» в смысловое пространство экспозиции облегчают визуальные акценты:</w:t>
      </w:r>
    </w:p>
    <w:p>
      <w:pPr>
        <w:pStyle w:val="Normal"/>
        <w:jc w:val="both"/>
        <w:rPr/>
      </w:pPr>
      <w:r>
        <w:rPr/>
        <w:t>- иконографическая прорись святого князя Владимира (собственно, ею и открывается экспозиция);</w:t>
      </w:r>
    </w:p>
    <w:p>
      <w:pPr>
        <w:pStyle w:val="Normal"/>
        <w:jc w:val="both"/>
        <w:rPr/>
      </w:pPr>
      <w:r>
        <w:rPr/>
        <w:t xml:space="preserve">- страницы Радзивиловой летописи с миниатюрами, изображающими ключевые моменты из жизни князя Владимира; </w:t>
      </w:r>
    </w:p>
    <w:p>
      <w:pPr>
        <w:pStyle w:val="Normal"/>
        <w:jc w:val="both"/>
        <w:rPr/>
      </w:pPr>
      <w:r>
        <w:rPr/>
        <w:t>- видами Корсуни (Херсонеса) с купелью-баптистерием, из которой Василий (имя князя Владимира в крещении), а с ним и вся Русь вышли облечёнными в крестильные одежды – символ посвящения Хри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снову выставки «Береста» легли материалы, отснятые в живом процессе общения автора с московской дружиной «Серебряный вол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ружина «Серебряный волк» – это профессиональные реконструкторы, уже более 20 лет ведущие научно-историческую работу, восстанавливая быт и уклад IX-XI в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ежда и обувь, убранство и украшения, домашняя утварь и инструменты, оружие и доспехи, техника и тактика боя – всё, включая праздники, обряды и даже судостроение и навигацию, является предметом активного практического изучения и освоения дружинниками и их сем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никальная возможность погружения в аутентичную эпохе князя Владимира среду позволяет на шаг приблизиться к самым началам Русской Церкви и государственности, рассматривая светописные картины из повседневной жизни наших далёких предков, как бы проступающие на бер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реста – самый распространённый материал, без которого был немыслим жизненный уклад людей того времени. Она применялась практически везде: в быту, торговле, военном деле, медицине и образовании. А для нас берестяные грамоты особенно важны как предтечи книг, хранители языка и куль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рестяной «фон» в выставочных работах дополняет и уточняет композицию, организует и углубляет визуальное пространство, отделяя изображаемые события и персонажей от современной реальности, создавая своё отдельное пространство – время, сообщающееся как с настоящим, так и с прошлы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center"/>
      <w:outlineLvl w:val="3"/>
    </w:pPr>
    <w:rPr>
      <w:rFonts w:ascii="Arial CYR" w:hAnsi="Arial CYR" w:cs="Arial CYR"/>
      <w:b/>
      <w:bCs/>
      <w:i/>
      <w:iCs/>
      <w:caps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Переменный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2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ветствие"/>
    <w:basedOn w:val="Normal"/>
    <w:next w:val="Normal"/>
    <w:qFormat/>
    <w:pPr/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7">
    <w:name w:val="Электронная подпись"/>
    <w:basedOn w:val="Normal"/>
    <w:qFormat/>
    <w:pPr/>
    <w:rPr/>
  </w:style>
  <w:style w:type="paragraph" w:styleId="1">
    <w:name w:val="Текст сноски1"/>
    <w:basedOn w:val="Footnote"/>
    <w:qFormat/>
    <w:pPr>
      <w:spacing w:lineRule="auto" w:line="276" w:before="0" w:after="20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50:00Z</dcterms:created>
  <dc:creator>nv</dc:creator>
  <dc:description/>
  <cp:keywords/>
  <dc:language>en-US</dc:language>
  <cp:lastModifiedBy>Владимир</cp:lastModifiedBy>
  <dcterms:modified xsi:type="dcterms:W3CDTF">2015-11-28T16:58:00Z</dcterms:modified>
  <cp:revision>7</cp:revision>
  <dc:subject/>
  <dc:title>21 июля 2015 года в Издательском Совете Русской Православной Церкви Ассоциацией «Православная Книга» (pravizdateli</dc:title>
</cp:coreProperties>
</file>