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ОССИЙСКОЙ ФЕДЕ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«МОСКОВСКИЙ ПЕДАГОГИЧЕ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истории и поли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истории Древнего мира и Средних веков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. проф. В.Ф. Семенова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375410" cy="187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054" r="-1712" b="-2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Всероссийской научной конферен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международным участие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мяти профессора В.Ф. Семен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Семеновские чтения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Моск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Место проведения: корпус гуманитарных факультетов МПГУ, Москва, пр-т Вернадского, д. 88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чало регистрации участников конференции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0.30 – 11.00 (ауд.322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енарное заседани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1.00 – 12.00 (ауд.322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ветственное слово председателя оргкомитета конференции, директора Института истории и политики МПГУ, к.и.н. </w:t>
      </w:r>
      <w:r>
        <w:rPr>
          <w:rFonts w:cs="Times New Roman" w:ascii="Times New Roman" w:hAnsi="Times New Roman"/>
          <w:b/>
          <w:color w:val="000000"/>
        </w:rPr>
        <w:t>Ананченко Алексея Брониславович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лады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Симонова Надежда Вячеславовна</w:t>
      </w:r>
      <w:r>
        <w:rPr>
          <w:rFonts w:cs="Times New Roman" w:ascii="Times New Roman" w:hAnsi="Times New Roman"/>
          <w:color w:val="000000"/>
        </w:rPr>
        <w:t>, Московский педагогический государственный университет, к.и.н., доцент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В.Ф. Семенов «Жакерия»: маленькая книжечка о большом событии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Лощилова Татьяна Николаевна, </w:t>
      </w:r>
      <w:r>
        <w:rPr>
          <w:rFonts w:cs="Times New Roman" w:ascii="Times New Roman" w:hAnsi="Times New Roman"/>
          <w:color w:val="000000"/>
        </w:rPr>
        <w:t>Московский педагогический государственный университет, к.и.н., доцент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Из истории Семеновских чтений.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Князький Игорь Олегович, </w:t>
      </w:r>
      <w:r>
        <w:rPr>
          <w:rFonts w:cs="Times New Roman" w:ascii="Times New Roman" w:hAnsi="Times New Roman"/>
          <w:color w:val="000000"/>
        </w:rPr>
        <w:t xml:space="preserve">Московский экономический институт, д.и.н., профессор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Траян и Децебал: историографические метаморфозы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Циватый Вячеслав Григорьевич, </w:t>
      </w:r>
      <w:r>
        <w:rPr>
          <w:rFonts w:cs="Times New Roman" w:ascii="Times New Roman" w:hAnsi="Times New Roman"/>
          <w:color w:val="000000"/>
        </w:rPr>
        <w:t>Дипломатическая академия Украины при МИД Украины, первый проректор, к.и.н., доцент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ереговорный перформанс и образ европейского дипломата Средневековья и раннего Нового времени: от политических идеалов к институционным реал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фе-брей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00 – 12.45 (ауд. 311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бота по секциям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2.50 – 15.3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гламент: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доклад — до 15 минут, вопросы и обсуждения по итогам доклада — 7 минут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Секция «Актуальные проблемы антиковедения»</w:t>
      </w:r>
    </w:p>
    <w:p>
      <w:pPr>
        <w:pStyle w:val="Default"/>
        <w:ind w:left="5664" w:firstLine="708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Default"/>
        <w:ind w:left="5664" w:hanging="0"/>
        <w:jc w:val="righ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(ауд.315)</w:t>
      </w:r>
    </w:p>
    <w:p>
      <w:pPr>
        <w:pStyle w:val="Default"/>
        <w:ind w:left="5664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редседатель — д.и.н., проф. Князький Игорь Олегович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Сопредседатель — к.и.н., доц. Куликова Юлия Викторовна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жайский Андрей Юрьевич</w:t>
      </w:r>
      <w:r>
        <w:rPr>
          <w:rFonts w:cs="Times New Roman" w:ascii="Times New Roman" w:hAnsi="Times New Roman"/>
          <w:sz w:val="24"/>
          <w:szCs w:val="24"/>
        </w:rPr>
        <w:t>, Московский педагогический государственный университет, к.и.н., доце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рода власти в центрах минойского Крита и микенской Греци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ысенкова Анастасия Александровна</w:t>
      </w:r>
      <w:r>
        <w:rPr>
          <w:rFonts w:cs="Times New Roman" w:ascii="Times New Roman" w:hAnsi="Times New Roman"/>
          <w:sz w:val="24"/>
          <w:szCs w:val="24"/>
        </w:rPr>
        <w:t>, Московский педагогический государственный университет, старший преподавател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лигиозные представления населения европейского Боспора по данным иконографии пелик «Керченского стиля» и боспорского надгробного рельеф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пцова Алла Константиновна, </w:t>
      </w:r>
      <w:r>
        <w:rPr>
          <w:rFonts w:cs="Times New Roman" w:ascii="Times New Roman" w:hAnsi="Times New Roman"/>
          <w:sz w:val="24"/>
          <w:szCs w:val="24"/>
        </w:rPr>
        <w:t>кафедра частного права Комратского государственного университета, преподавател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волюция представлений о государственных образованиях северных фракийце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 Павел Васильевич</w:t>
      </w:r>
      <w:r>
        <w:rPr>
          <w:rFonts w:cs="Times New Roman" w:ascii="Times New Roman" w:hAnsi="Times New Roman"/>
          <w:sz w:val="24"/>
          <w:szCs w:val="24"/>
        </w:rPr>
        <w:t>, ГБОУ СПО «Медицинский колледж № 5 ДЗМ» филиал № 3, к.и.н., доцент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итраизм в структуре римского политеизма периода поздней империи (К вопросу о религиозном синкретизме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в.н.э.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ысенков Сергей Михайлович</w:t>
      </w:r>
      <w:r>
        <w:rPr>
          <w:rFonts w:cs="Times New Roman" w:ascii="Times New Roman" w:hAnsi="Times New Roman"/>
          <w:sz w:val="24"/>
          <w:szCs w:val="24"/>
        </w:rPr>
        <w:t>, Московский педагогический государственный университет, аспира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менение численности римской армии после реформы Сервия Тулл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ликова Юлия Викторовна,</w:t>
      </w:r>
      <w:r>
        <w:rPr>
          <w:rFonts w:cs="Times New Roman" w:ascii="Times New Roman" w:hAnsi="Times New Roman"/>
          <w:sz w:val="24"/>
          <w:szCs w:val="24"/>
        </w:rPr>
        <w:t xml:space="preserve"> Московский педагогический государственный университет, к.и.н., доцент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 римской женщины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н.э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охова Анн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 Московский педагогический государственный университет, к.и.н., доце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риятие времени в эпоху Античности и Средневековь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ешкин Михаил Александрович, </w:t>
      </w:r>
      <w:r>
        <w:rPr>
          <w:rFonts w:cs="Times New Roman" w:ascii="Times New Roman" w:hAnsi="Times New Roman"/>
          <w:sz w:val="24"/>
          <w:szCs w:val="24"/>
        </w:rPr>
        <w:t>Московский финансово-юридический университет, к.и.н., преподаватель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оклетиан, Константин и сенаторская аристократия Рим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ркина Наталья Александровна, </w:t>
      </w:r>
      <w:r>
        <w:rPr>
          <w:rFonts w:cs="Times New Roman" w:ascii="Times New Roman" w:hAnsi="Times New Roman"/>
          <w:sz w:val="24"/>
          <w:szCs w:val="24"/>
        </w:rPr>
        <w:t>Государственный исторический музей, хранитель музейных предметов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Женский варварский костюм позднеримского времени по материалам могильника Дружно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Секция «Мир образов и образ мира в Средневековье».</w:t>
      </w:r>
    </w:p>
    <w:p>
      <w:pPr>
        <w:pStyle w:val="Default"/>
        <w:ind w:left="5664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Default"/>
        <w:ind w:left="5664" w:hanging="0"/>
        <w:jc w:val="righ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(ауд.327)</w:t>
      </w:r>
    </w:p>
    <w:p>
      <w:pPr>
        <w:pStyle w:val="Default"/>
        <w:ind w:left="5664" w:firstLine="708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редседатель — д.и.н, проф. Винокуров Николай Игоревич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Сопредседатель — к.и.н., доц. Носова Екатерина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тросян Елена Сергеевна, </w:t>
      </w:r>
      <w:r>
        <w:rPr>
          <w:rFonts w:cs="Times New Roman" w:ascii="Times New Roman" w:hAnsi="Times New Roman"/>
          <w:sz w:val="24"/>
          <w:szCs w:val="24"/>
        </w:rPr>
        <w:t>Московский педагогический государственный университет, магистр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рдан Мамиконян: создание образа народного геро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лков Виктор Александрович, </w:t>
      </w:r>
      <w:r>
        <w:rPr>
          <w:rFonts w:cs="Times New Roman" w:ascii="Times New Roman" w:hAnsi="Times New Roman"/>
          <w:sz w:val="24"/>
          <w:szCs w:val="24"/>
        </w:rPr>
        <w:t>Московский городской педагогический университет, аспира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ка в традиционном дипломатическом ритуале раннего Средневековья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алтодано Усаров Аллан Серхе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ий педагогический государственный университет, аспир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коло Макиавели: вера в доблесть и в Форту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рагунов Антон Дмитриевич,</w:t>
      </w:r>
      <w:r>
        <w:rPr>
          <w:rFonts w:cs="Times New Roman" w:ascii="Times New Roman" w:hAnsi="Times New Roman"/>
          <w:sz w:val="24"/>
          <w:szCs w:val="24"/>
        </w:rPr>
        <w:t xml:space="preserve"> Московский педагогический государственный университет, магистра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идеального образа рыцаря-тамплиера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нилов Евгений Сергеевич</w:t>
      </w:r>
      <w:r>
        <w:rPr>
          <w:rFonts w:cs="Times New Roman" w:ascii="Times New Roman" w:hAnsi="Times New Roman"/>
          <w:sz w:val="24"/>
          <w:szCs w:val="24"/>
        </w:rPr>
        <w:t>, Ярославский государственный университет им. П.Г. Демидова, к.и.н., доц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конография шартрской  Секурит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ляков Сергей Аркадьевич</w:t>
      </w:r>
      <w:r>
        <w:rPr>
          <w:rFonts w:cs="Times New Roman" w:ascii="Times New Roman" w:hAnsi="Times New Roman"/>
          <w:sz w:val="24"/>
          <w:szCs w:val="24"/>
        </w:rPr>
        <w:t>, Саратовский государственный университет имени Н.Г.Чернышевского, аспир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з Кнута Великого в «Саге о Кнютлинг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сова Екатерина Сергеевна,</w:t>
      </w:r>
      <w:r>
        <w:rPr>
          <w:rFonts w:cs="Times New Roman" w:ascii="Times New Roman" w:hAnsi="Times New Roman"/>
          <w:sz w:val="24"/>
          <w:szCs w:val="24"/>
        </w:rPr>
        <w:t xml:space="preserve"> Московский педагогический государственный университет, к.и.н., доце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ансформация образа Тора в период распространения христианского вероуче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сенко Андрей Васильевич, </w:t>
      </w:r>
      <w:r>
        <w:rPr>
          <w:rFonts w:cs="Times New Roman" w:ascii="Times New Roman" w:hAnsi="Times New Roman"/>
          <w:sz w:val="24"/>
          <w:szCs w:val="24"/>
        </w:rPr>
        <w:t>Московский государственный институт культуры, к.п.н.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фологическая самоидентификация французских рыца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мирнова Мария Георгиевна</w:t>
      </w:r>
      <w:r>
        <w:rPr>
          <w:rFonts w:cs="Times New Roman" w:ascii="Times New Roman" w:hAnsi="Times New Roman"/>
          <w:sz w:val="24"/>
          <w:szCs w:val="24"/>
        </w:rPr>
        <w:t>, Комратский государственный университет, директор Твардицкого теоретического лицея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ражение истории средневековой Добруджи в образе прошлого гагауз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псалыкова Карина Рамазановна, </w:t>
      </w:r>
      <w:r>
        <w:rPr>
          <w:rFonts w:cs="Times New Roman" w:ascii="Times New Roman" w:hAnsi="Times New Roman"/>
          <w:sz w:val="24"/>
          <w:szCs w:val="24"/>
        </w:rPr>
        <w:t>Уральский федеральный университет им. первого Президента России Б.Н. Ельцина, аспирант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 спящего полководца в византийской исторической литератур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нионжек Евгения Владимировна,</w:t>
      </w:r>
      <w:r>
        <w:rPr>
          <w:rFonts w:cs="Times New Roman" w:ascii="Times New Roman" w:hAnsi="Times New Roman"/>
          <w:sz w:val="24"/>
          <w:szCs w:val="24"/>
        </w:rPr>
        <w:t xml:space="preserve"> Уральский юридический институт МВД России, к.филос.н., доце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стика в интеллектуальной истории Средневековь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итин Кирилл Сергеевич, </w:t>
      </w:r>
      <w:r>
        <w:rPr>
          <w:rFonts w:cs="Times New Roman" w:ascii="Times New Roman" w:hAnsi="Times New Roman"/>
          <w:sz w:val="24"/>
          <w:szCs w:val="24"/>
        </w:rPr>
        <w:t>Институт всеобщей истории РАН, центр исторического знания, аспирант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оль-миротворец: образ Дагобер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ib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istoria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rancorum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ind w:left="5664" w:firstLine="708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Секция «Материальная культура и социодинамика средневекового общества»</w:t>
      </w:r>
    </w:p>
    <w:p>
      <w:pPr>
        <w:pStyle w:val="Default"/>
        <w:ind w:left="4956" w:firstLine="708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(ауд.301)</w:t>
      </w:r>
    </w:p>
    <w:p>
      <w:pPr>
        <w:pStyle w:val="Default"/>
        <w:ind w:left="5664" w:firstLine="708"/>
        <w:jc w:val="center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редседатель — д.и.н., проф. Галямичев Александр Николаевич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Сопредседатель — к.и.н., доц. Лощилова Татьяна Николаевна</w:t>
      </w:r>
    </w:p>
    <w:p>
      <w:pPr>
        <w:pStyle w:val="Default"/>
        <w:ind w:left="5664" w:firstLine="708"/>
        <w:jc w:val="center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алямичев Александр Николаевич</w:t>
      </w:r>
      <w:r>
        <w:rPr>
          <w:rFonts w:cs="Times New Roman" w:ascii="Times New Roman" w:hAnsi="Times New Roman"/>
          <w:sz w:val="24"/>
          <w:szCs w:val="24"/>
        </w:rPr>
        <w:t>, Саратовский государственный университет имени Н.Г.Чернышевского, д.и.н., про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мецкая городская колонизация в Чехии: этапы и исторические послед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улдаков Владимир Александрович, </w:t>
      </w:r>
      <w:r>
        <w:rPr>
          <w:rFonts w:cs="Times New Roman" w:ascii="Times New Roman" w:hAnsi="Times New Roman"/>
          <w:sz w:val="24"/>
          <w:szCs w:val="24"/>
        </w:rPr>
        <w:t>ГБОУ СПО «Медицинский колледж № 5 ДЗМ» филиал № 3, преподаватель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ль создания армянского алфавита в христианизации Армении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н.э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ровков Дмитрий Сергеевич, </w:t>
      </w:r>
      <w:r>
        <w:rPr>
          <w:rFonts w:cs="Times New Roman" w:ascii="Times New Roman" w:hAnsi="Times New Roman"/>
          <w:sz w:val="24"/>
          <w:szCs w:val="24"/>
        </w:rPr>
        <w:t>Уральский юридический институт МВД России, к.и.н., преподаватель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ериоты: к вопросу о чиновничьих династиях в Византийской империи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йдуков Никита Евгеньевич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славный Свято-Тихоновский гуманитарный университет, старший преподаватель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ристианский храм как инструмент для изучения социальных структур средневекового общества: на примере византийских пещерных храмов юго-западной Таври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ляков Михаил Вячеславович</w:t>
      </w:r>
      <w:r>
        <w:rPr>
          <w:rFonts w:cs="Times New Roman" w:ascii="Times New Roman" w:hAnsi="Times New Roman"/>
          <w:sz w:val="24"/>
          <w:szCs w:val="24"/>
        </w:rPr>
        <w:t>, Московский государственный университет, аспир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 вопросу о зависимых категориях населения в англо-саксонской Англии второй половины Х – первой половин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в.: пример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ectitudin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ngularu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ersonaru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арева Юлия Игоревна</w:t>
      </w:r>
      <w:r>
        <w:rPr>
          <w:rFonts w:cs="Times New Roman" w:ascii="Times New Roman" w:hAnsi="Times New Roman"/>
          <w:sz w:val="24"/>
          <w:szCs w:val="24"/>
        </w:rPr>
        <w:t>, Московский педагогический государственный университет, аспирант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границ королевской прерогативы в Англии в первой половин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едорович Максим Юрьевич</w:t>
      </w:r>
      <w:r>
        <w:rPr>
          <w:rFonts w:cs="Times New Roman" w:ascii="Times New Roman" w:hAnsi="Times New Roman"/>
          <w:sz w:val="24"/>
          <w:szCs w:val="24"/>
        </w:rPr>
        <w:t>, Московский педагогический государственный университет, аспир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мецкие Габсбурги и освободительная борьба в Нидерландах в середин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апшов Павел Николаевич</w:t>
      </w:r>
      <w:r>
        <w:rPr>
          <w:rFonts w:cs="Times New Roman" w:ascii="Times New Roman" w:hAnsi="Times New Roman"/>
          <w:sz w:val="24"/>
          <w:szCs w:val="24"/>
        </w:rPr>
        <w:t>, Саратовский государственный университет имени Н.Г.Чернышевского, аспирант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стие кутногорских патрициев в политической борьбе в Чехии в начал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ткрытая лекция для студентов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.00 -14.30</w:t>
      </w:r>
    </w:p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уд. 322)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харов Антон Олегович, </w:t>
      </w:r>
      <w:r>
        <w:rPr>
          <w:rFonts w:cs="Times New Roman" w:ascii="Times New Roman" w:hAnsi="Times New Roman"/>
          <w:bCs/>
          <w:sz w:val="24"/>
          <w:szCs w:val="24"/>
        </w:rPr>
        <w:t>д.и.н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 научный сотрудник Института востоковедения РАН, заместитель главного редактора журнала «Восток. Афро-азиатские общества: истории и современность», заведующий кафедрой регионоведения и исторических дисциплин Института стран Восток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вства и эмоции в «Камасутре» Ватсьяяяны Малланаги»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ведение итогов работы конференции </w:t>
        <w:br/>
        <w:t>15.45 -16.30 (ауд. 322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45:00Z</dcterms:created>
  <dc:creator>user</dc:creator>
  <dc:description/>
  <cp:keywords/>
  <dc:language>en-US</dc:language>
  <cp:lastModifiedBy>Владимир</cp:lastModifiedBy>
  <cp:lastPrinted>2015-11-30T18:14:00Z</cp:lastPrinted>
  <dcterms:modified xsi:type="dcterms:W3CDTF">2015-12-01T13:41:00Z</dcterms:modified>
  <cp:revision>25</cp:revision>
  <dc:subject/>
  <dc:title>МИНИСТЕРСТВО ОБРАЗОВАНИЯ И НАУКИ РОССИЙСКОЙ ФЕДЕРАЦИИ </dc:title>
</cp:coreProperties>
</file>