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Style20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20"/>
        <w:ind w:right="-144" w:hanging="0"/>
        <w:rPr>
          <w:sz w:val="28"/>
          <w:szCs w:val="28"/>
        </w:rPr>
      </w:pPr>
      <w:r>
        <w:rPr>
          <w:sz w:val="28"/>
          <w:szCs w:val="28"/>
        </w:rPr>
        <w:t>«Московский педагогиче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107950</wp:posOffset>
            </wp:positionV>
            <wp:extent cx="1612900" cy="1612900"/>
            <wp:effectExtent l="0" t="0" r="0" b="0"/>
            <wp:wrapTopAndBottom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АУЧНО-ПРАКТИЧЕСКАЯ КОНФЕРЕНЦИЯ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ОБРАЗОВАТЕЛЬНАЯ ОБЛАСТЬ «ИСКУССТВО» В МАССОВОЙ ШКОЛЕ. ПРОБЛЕМЫ, РИСКИ И ПЕРСПЕКТИВЫ РЕАЛИЗАЦИИ НОВОГО ФГ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48"/>
      </w:tblGrid>
      <w:tr>
        <w:trPr/>
        <w:tc>
          <w:tcPr>
            <w:tcW w:w="2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:</w:t>
            </w:r>
          </w:p>
        </w:tc>
        <w:tc>
          <w:tcPr>
            <w:tcW w:w="5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я  2020 г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графический факуль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. Рязанский проспект д.9 актовый з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0 – 15.0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3"/>
      </w:tblGrid>
      <w:tr>
        <w:trPr/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РАБОТ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рем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ведения</w:t>
            </w:r>
          </w:p>
        </w:tc>
        <w:tc>
          <w:tcPr>
            <w:tcW w:w="875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:00 – 10:50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 конференции и просмотр выставки детского изобразительного творчества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:0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онферен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овалов Андрей Александрович, директор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убрилин Константи Михайловчи и.о. декан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конференци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омов Станислав Петрови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академик РАО и РАХ, профессор, д.п.н., научный руководитель Художественно-графического факультета 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ыступлени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енарное заседани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:30 -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омов Станислав Петрови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академик РАО и РАХ, профессор, д.п.н., научный руководитель Художественно-графического факультета 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облемы, риски и перспективы реализации нового ФГОС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лгоаршинных Нелли Вячеславовна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фессор АС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Аттестация педагогических кадров в области Искусств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Барциц Рауф Чинчорович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фессор, д.п.н., зав.кафедрой рисунка Художественно-графического факультета 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калич Светлана Константиновн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.п.н., профессор кафедры дизайна и медиатехнологий в искусстве Художественно-графического факультета Института изящных искусств Московского педагогического университета, г. Москва, Росс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спективы художественного образ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жао Синьсинь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еподаватель изобразительного искусства, к.п.н., Пекин, КН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Инновационные технологии в преподавании изобразительного искусства в КНР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манжолов Сейткали Абдикадырович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профессор МГО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Инновационная работа в системе эстетического воспитания школьников Казахстан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ванова Нина Степановна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фессор кафедры дошкольного и начального общего образования ГОУ ДПО ТО «ИПК и ППРО ТО», д.п.н., Заслуженный учитель РФ, член-корр. Международной академии наук педагогического образования, член президиума Международной ассоциации деятелей художественного образован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Тула, Россия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right="220" w:hanging="0"/>
              <w:jc w:val="left"/>
              <w:rPr>
                <w:rFonts w:ascii="Times New Roman" w:hAnsi="Times New Roman" w:cs="Impact"/>
                <w:i/>
                <w:i/>
                <w:sz w:val="23"/>
                <w:szCs w:val="23"/>
                <w:lang w:val="ru-RU" w:eastAsia="ru-RU"/>
              </w:rPr>
            </w:pP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«</w:t>
            </w:r>
            <w:r>
              <w:rPr>
                <w:rFonts w:cs="Impact" w:ascii="Times New Roman" w:hAnsi="Times New Roman"/>
                <w:sz w:val="24"/>
                <w:szCs w:val="36"/>
                <w:lang w:val="ru-RU" w:eastAsia="ru-RU"/>
              </w:rPr>
              <w:t>Реализация программ предметной области «Искусство» в региональной школе</w:t>
            </w: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злов Валерий Иванович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фессор кафедры методики преподавания ИЗО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right="220" w:hanging="0"/>
              <w:jc w:val="left"/>
              <w:rPr/>
            </w:pP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«</w:t>
            </w:r>
            <w:r>
              <w:rPr>
                <w:rFonts w:cs="Impact" w:ascii="Times New Roman" w:hAnsi="Times New Roman"/>
                <w:i/>
                <w:sz w:val="24"/>
                <w:szCs w:val="28"/>
                <w:lang w:val="ru-RU" w:eastAsia="ru-RU"/>
              </w:rPr>
              <w:t xml:space="preserve">Проблемы реализации нового ФГОС в области </w:t>
            </w: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«</w:t>
            </w:r>
            <w:r>
              <w:rPr>
                <w:rFonts w:cs="Impact" w:ascii="Times New Roman" w:hAnsi="Times New Roman"/>
                <w:i/>
                <w:sz w:val="24"/>
                <w:szCs w:val="28"/>
                <w:lang w:val="ru-RU" w:eastAsia="ru-RU"/>
              </w:rPr>
              <w:t>Искусства</w:t>
            </w: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».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right="220" w:hanging="0"/>
              <w:jc w:val="center"/>
              <w:rPr>
                <w:rFonts w:ascii="Times New Roman" w:hAnsi="Times New Roman" w:cs="Impact"/>
                <w:i/>
                <w:i/>
                <w:sz w:val="23"/>
                <w:szCs w:val="23"/>
                <w:lang w:val="ru-RU" w:eastAsia="ru-RU"/>
              </w:rPr>
            </w:pP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кольникова Наталья Михайловна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фессор кафедры методики преподавания ИЗО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/>
              <w:ind w:right="220" w:hanging="0"/>
              <w:jc w:val="left"/>
              <w:rPr/>
            </w:pPr>
            <w:r>
              <w:rPr>
                <w:rFonts w:cs="Impact" w:ascii="Times New Roman" w:hAnsi="Times New Roman"/>
                <w:i/>
                <w:sz w:val="23"/>
                <w:szCs w:val="23"/>
                <w:lang w:val="ru-RU" w:eastAsia="ru-RU"/>
              </w:rPr>
              <w:t>«Современные тенденции дизайн-образвования».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:30-13:45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:45 – 15:30</w:t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анкратов Алексей Алексеевич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цент Вэйнаньского педагогического университета, Провинция Шэньси, КН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Особенности искусства акварели в технике кистевой росписи» (мастер-класс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Мартынова Наталия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н факультета искусств, рекламы и дизайна Тихоокеанского государственного университета, к.п.н., г. Хабаровск, Росс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Проблемы и перспективы художественного образования в преподавании предметов эстетического цикла» (по результатам Международного проекта  художественного образования “Россия-Китай”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убрилин Константин Михайлович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екан Института изящных искусств ФГБОУ ВО «Московский педагогический государственный университет», к.п.н.,  г. Москва, Росс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Роль художественного образования в формировании мировоззрения детей, подростков и взрослых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highlight w:val="yellow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орлов Олег Иванович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директор художественной школы, г. Серебряные пруды Московской области, Росс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Научное познание окружающего мира через изобразительное искусство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узнецова Светлана Григорьевна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цент кафедры методики преподавания ИЗ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Музей и школа в современном образовательном пространстве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олошумава Галина,</w:t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иректор МБОУ Центра образования №10, г. Тула, Росси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«Нравственное и патриотическое воспитание в организации и проведении внеурочной деятельности школьников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ободный микрофон. Подведение итогов. Принятие резолюции конференци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Посещённая гиперссылка"/>
    <w:qFormat/>
    <w:rPr>
      <w:color w:val="800000"/>
      <w:u w:val="single"/>
    </w:rPr>
  </w:style>
  <w:style w:type="character" w:styleId="1">
    <w:name w:val="Заголовок №1_"/>
    <w:qFormat/>
    <w:rPr>
      <w:rFonts w:ascii="Impact" w:hAnsi="Impact" w:eastAsia="Impact" w:cs="Impact"/>
      <w:sz w:val="58"/>
      <w:szCs w:val="58"/>
      <w:shd w:fill="FFFFFF" w:val="clear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859"/>
      <w:jc w:val="right"/>
      <w:outlineLvl w:val="0"/>
    </w:pPr>
    <w:rPr>
      <w:rFonts w:ascii="Impact" w:hAnsi="Impact" w:eastAsia="Impact" w:cs="Impact"/>
      <w:sz w:val="58"/>
      <w:szCs w:val="5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53:00Z</dcterms:created>
  <dc:creator>Admin</dc:creator>
  <dc:description/>
  <dc:language>en-US</dc:language>
  <cp:lastModifiedBy>km.zubrilin</cp:lastModifiedBy>
  <cp:lastPrinted>2016-03-23T12:17:00Z</cp:lastPrinted>
  <dcterms:modified xsi:type="dcterms:W3CDTF">2020-01-21T11:53:00Z</dcterms:modified>
  <cp:revision>2</cp:revision>
  <dc:subject/>
  <dc:title/>
</cp:coreProperties>
</file>