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ГЛАСОВАНО</w:t>
            </w:r>
          </w:p>
        </w:tc>
      </w:tr>
      <w:tr>
        <w:trPr>
          <w:trHeight w:val="1586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120"/>
              <w:ind w:right="4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Института изящных искусств ФГБОУ ВО «Московский педагогический государственный университет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12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БОУ Городской методический центр Департамента образования города Москвы</w:t>
            </w:r>
          </w:p>
          <w:p>
            <w:pPr>
              <w:pStyle w:val="Style18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spacing w:before="0" w:after="12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.А. Коновалов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 С. Зин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spacing w:lineRule="auto" w:line="360" w:before="0" w:after="120"/>
              <w:jc w:val="both"/>
              <w:rPr/>
            </w:pPr>
            <w:r>
              <w:rPr>
                <w:sz w:val="28"/>
                <w:szCs w:val="28"/>
              </w:rPr>
              <w:t>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spacing w:lineRule="auto" w:line="360" w:before="0" w:after="120"/>
              <w:jc w:val="both"/>
              <w:rPr/>
            </w:pPr>
            <w:r>
              <w:rPr>
                <w:sz w:val="28"/>
                <w:szCs w:val="28"/>
              </w:rPr>
              <w:t>«____» ____________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spacing w:lineRule="auto" w:line="360" w:before="0" w:after="120"/>
              <w:jc w:val="both"/>
              <w:rPr/>
            </w:pPr>
            <w:r>
              <w:rPr>
                <w:sz w:val="28"/>
                <w:szCs w:val="28"/>
              </w:rPr>
              <w:t>«____» ____________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городском вокально - хоровом конкурсе для школь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арите музыку друг другу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 и задачи городского конкурса вокально-хоровых коллективов «Дарите музыку друг другу!» (далее – Конкурс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ация Конкурса направлена на реализацию Государственной «Концепции общенациональной системы выявления и развития молодых талантов» (от 03.04.2012 г.; Приказ № 827), Указа президента Российской Федерации (Указ Президента РФ от 07.05.2018 г. № 204) «О национальных целях и стратегических задачах развития РФ на период до 2024 года»; положений «Стратегии государственной культурной политики на период до 2030 года» (Распоряжение Правительства РФ от 29.02.2016 г. № 326-р); Указа Президента РФ от 10 мая 2018 г. № 211 «О подготовке и проведении празднования 75-й годовщины Победы в Великой Отечественной войне 1941–1945 годов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 Президента РФ от 8 июля 2019 г. «О проведении в Российской Федерации Года памяти и слав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оящее положение регламентирует порядок и условия проведения Кон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нкурс проводится среди учащихся 1 – 11 классов образовательных организаций г. Москв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едметом Конкурса являются выступления вокально-хоровых коллективов образовательных организаций г. Москвы: хоры, вокально-хоровые ансамбли (живой звук, без микрофон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.6.Организация Конкурса направлена на  повышение интереса школьников к вокально - хоровому  искусст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и задачи конкур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хранение и развитие лучших традиций российской вокально-хорово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условий для певческого развития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81910"/>
          <w:sz w:val="28"/>
          <w:szCs w:val="28"/>
        </w:rPr>
        <w:t>- Воспитание чувства патриотизма, повышение духовной культуры подрастающего поко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оложительного эмоционального отношения к вокально-хоровым произведен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школьников навыков выразительного исполнения, артистиз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детьми и молодежью репертуара героико-патриотической тема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лучших вокально-хоровых коллективов, предоставление им возможности для самовыра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участия и проведения кон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Конкурсе принимают участие школьники образовательных организаций г. Москвы, ставшие лауреатами Городского фестиваля детского и юношеского творчества «Эстафета искусств – 2020» в хоровом жанре в двух возрастных группах: 1)  младший хор (1- 4 классы); 2)  старший хор ( 5-11 класс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Конкурс проводится в Москв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9 февраля 2020 года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м корпусе</w:t>
      </w:r>
      <w:r>
        <w:rPr>
          <w:rFonts w:cs="Times New Roman" w:ascii="Times New Roman" w:hAnsi="Times New Roman"/>
          <w:sz w:val="28"/>
          <w:szCs w:val="28"/>
        </w:rPr>
        <w:t xml:space="preserve">  МПГУ (ул. Малая Пироговская,1а, ауд.9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Конкурсные прослушивания проводятся в один тур, публич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Конкурсная программа каждого вокально-хорового коллектива состоит из двух разнохарактерных произведений, исполнение одного из них а </w:t>
      </w:r>
      <w:r>
        <w:rPr>
          <w:rFonts w:cs="Times New Roman" w:ascii="Times New Roman" w:hAnsi="Times New Roman"/>
          <w:sz w:val="28"/>
          <w:szCs w:val="28"/>
          <w:lang w:val="en-US"/>
        </w:rPr>
        <w:t>cappella</w:t>
      </w:r>
      <w:r>
        <w:rPr>
          <w:rFonts w:cs="Times New Roman" w:ascii="Times New Roman" w:hAnsi="Times New Roman"/>
          <w:sz w:val="28"/>
          <w:szCs w:val="28"/>
        </w:rPr>
        <w:t xml:space="preserve">  приветствуется; время нахождения на сцене с входом и выходом  не более 10 минут (при нарушении регламента жюри оставляет за собой право прервать выступление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Выступление на Конкурсе предполагает концертную одежду для всех участников.</w:t>
      </w:r>
    </w:p>
    <w:p>
      <w:pPr>
        <w:pStyle w:val="Normal"/>
        <w:suppressAutoHyphens w:val="true"/>
        <w:spacing w:lineRule="auto" w:line="240" w:before="0" w:after="12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Участие в Конкурсе означает согласие со всеми его условиями, изложенными в данном Положении.</w:t>
      </w:r>
    </w:p>
    <w:p>
      <w:pPr>
        <w:pStyle w:val="Normal"/>
        <w:suppressAutoHyphens w:val="true"/>
        <w:spacing w:lineRule="auto" w:line="240" w:before="0" w:after="120"/>
        <w:ind w:left="-142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Ответственность за жизнь и здоровье участников Конкурса несут сопровождающие педагоги, руководители коллективов, родители (опекуны).</w:t>
      </w:r>
    </w:p>
    <w:p>
      <w:pPr>
        <w:pStyle w:val="Normal"/>
        <w:suppressAutoHyphens w:val="true"/>
        <w:spacing w:lineRule="auto" w:line="240" w:before="0" w:after="12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Присутствие педаго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й организации обязательно!</w:t>
      </w:r>
    </w:p>
    <w:p>
      <w:pPr>
        <w:pStyle w:val="Normal"/>
        <w:suppressAutoHyphens w:val="true"/>
        <w:spacing w:lineRule="auto" w:line="240" w:before="0" w:after="120"/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ргкомитет оставляет за собой право на изменение сроков проведения этапов Конкурса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комитет Конкур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Организаторами Конкурса являются Федеральное государственное бюджетное образовательное учреждение высшего образования Институт искусств Московского педагогического государственного университета (далее – Институт искусств МПГУ) и Городской методический центр Департамента образования г. Москвы (далее – ГМЦ ДОг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ый представитель от ГМЦ ДОгМ предоставляет в Оргкомитет конкурса заявку по заданной фор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остав Оргкомитета и жюри конкурса утверждается внутренним приказом по  Институту искусств МПГ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Жюри оценивает выступления участников по следующим позициям: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ие держать себя на сцене, внешний вид, артистизм;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истота интонации, ансамбль, стро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чество и культура певческого звуч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Решение Жюри принимается коллегиально, большинством голосов, и не может быть оспорено. Жюри вправе отказать в комментировании своего решения без объяснения причин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еспечение проведения фестива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беспечения эффективной работы Конкурса оргкомитет осуществляет следующи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щение информации о Конкурсе на сайтах Института искусств МПГУ и ГМЦ ДОг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smetod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- и видеозапись мероприятий в рамках программы Конкур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имволика конкурса, логотип, макеты буклета и дипломы утверждаются Оргкомите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 итогам конкурса все участники получают грамоту участника, а победители – дипломы лауреатов.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120"/>
        <w:ind w:firstLine="567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Заявка на Конкурс вокально - хоровых коллективов </w:t>
      </w:r>
    </w:p>
    <w:p>
      <w:pPr>
        <w:pStyle w:val="Normal"/>
        <w:suppressAutoHyphens w:val="true"/>
        <w:spacing w:lineRule="auto" w:line="240" w:before="0" w:after="120"/>
        <w:ind w:firstLine="567"/>
        <w:jc w:val="center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  <w:t>«Дарите музыку друг другу!»</w:t>
      </w:r>
    </w:p>
    <w:tbl>
      <w:tblPr>
        <w:tblW w:w="1530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560"/>
        <w:gridCol w:w="1701"/>
        <w:gridCol w:w="1300"/>
        <w:gridCol w:w="1535"/>
        <w:gridCol w:w="2268"/>
        <w:gridCol w:w="2268"/>
        <w:gridCol w:w="29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азвание хорового коллек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 полное название О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озрастная групп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азвание произведений №1 и №2; автор слов и автор муз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е сопровождение («а капелла» или аккомпанемен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ФИО руководителя, подготовившего  участника, его контактный телефон 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e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mai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ол-во детей (участники)_____че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ind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Кол-во взрослых (руководитель, сопровождающие)______чел. 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u w:val="single"/>
          <w:lang w:eastAsia="ar-S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Style18">
    <w:name w:val="Абзац списка Знак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met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56:00Z</dcterms:created>
  <dc:creator>Никитина</dc:creator>
  <dc:description/>
  <dc:language>en-US</dc:language>
  <cp:lastModifiedBy>Бурбелюк Светлана Ивановна</cp:lastModifiedBy>
  <cp:lastPrinted>2019-12-12T08:54:00Z</cp:lastPrinted>
  <dcterms:modified xsi:type="dcterms:W3CDTF">2020-01-14T09:56:00Z</dcterms:modified>
  <cp:revision>2</cp:revision>
  <dc:subject/>
  <dc:title/>
</cp:coreProperties>
</file>