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0"/>
      </w:tblGrid>
      <w:tr>
        <w:trPr>
          <w:trHeight w:val="239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29540</wp:posOffset>
                  </wp:positionV>
                  <wp:extent cx="1250950" cy="12192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Московский педагогически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сударственный университе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вступительного испы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ступающих на 1 курс магист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а социально-гуманитарного образования</w:t>
      </w:r>
    </w:p>
    <w:p>
      <w:pPr>
        <w:pStyle w:val="Normal"/>
        <w:jc w:val="center"/>
        <w:rPr/>
      </w:pPr>
      <w:r>
        <w:rPr/>
        <w:t>(название института, факульт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4.04 Государственное и муниципальное управление</w:t>
      </w:r>
    </w:p>
    <w:p>
      <w:pPr>
        <w:pStyle w:val="Normal"/>
        <w:jc w:val="center"/>
        <w:rPr/>
      </w:pPr>
      <w:r>
        <w:rPr/>
        <w:t>(код и название направления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системами образования</w:t>
      </w:r>
    </w:p>
    <w:p>
      <w:pPr>
        <w:pStyle w:val="Normal"/>
        <w:jc w:val="center"/>
        <w:rPr/>
      </w:pPr>
      <w:r>
        <w:rPr/>
        <w:t>(название магистерск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0 году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И ПРАВИЛА ПРОВЕДНИЯ</w:t>
      </w:r>
    </w:p>
    <w:p>
      <w:pPr>
        <w:pStyle w:val="Normal"/>
        <w:jc w:val="center"/>
        <w:rPr/>
      </w:pPr>
      <w:r>
        <w:rPr>
          <w:b/>
          <w:sz w:val="28"/>
        </w:rPr>
        <w:t>ВСТУПИТЕЛЬНОГО ИСПЫ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P9"/>
        <w:shd w:fill="FFFFFF" w:val="clear"/>
        <w:spacing w:before="0" w:after="0"/>
        <w:ind w:firstLine="709"/>
        <w:jc w:val="both"/>
        <w:rPr>
          <w:rStyle w:val="S7"/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вступительного испытания составлена в соответствии с требованиями </w:t>
      </w:r>
      <w:r>
        <w:rPr>
          <w:rStyle w:val="S7"/>
          <w:color w:val="000000"/>
          <w:sz w:val="28"/>
          <w:szCs w:val="28"/>
        </w:rPr>
        <w:t xml:space="preserve">Федерального государственного образовательного стандарта высшего образования </w:t>
      </w:r>
      <w:r>
        <w:rPr>
          <w:sz w:val="28"/>
          <w:szCs w:val="28"/>
        </w:rPr>
        <w:t>(ФГОС ВО) по направлению подготовки 38.04.04 «Государственное и муниципальное управление», требованиями к организации приема на обучение по программам магистратуры и требованиями, предъявляемыми к уровню подготовки, необходимой для их освоения и предназначена для подготовки к вступительному испытанию в магистратуру по профилю «Управление системами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тупительное испытание проводится для лиц, имеющих высшее профессиональное образование (диплом бакалавра, специалиста, магистра), независимо от профиля предыду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назначена для подготовки к вступительному испытанию в магистратуру Института социально-гуманитарного образования МПГУ по направлению подготовки 38.04.04 «Государственное и муниципальное управление» (магистерская программа «Управление системами образования»). Учебным планом магистерской программы по направлению 38.04.04 «Государственное и муниципальное управление» предусмотрена подготовка специалиста, способного решать профессиональные задачи организационно-управленческой, административно-технологической и др. типов управленческой деятельности в социальной сфере, системах образования разн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ускник, освоивший магистерскую программу «Управление системами образования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лучит диплом МПГУ государственного образца, квалификацию (степень) «Магистр» по направлению подготовки 38.04.04 «Государственное и муниципальное управление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владеет компетенциями, определенными ФГОС ВО в соответствии с задачами профессиональной деятельности и целями 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ожет замещать должности руководителей и заместителей руководителей организаций, осуществляющих деятельность в сфере образования, их структурных подразделений (в т.ч. служб, отделов, центров, управлений, комиссий), руководителей и сотрудников государственных и муниципальных органов управления образованием, разработчиков и организаторов разработки нормативного обеспечения деятельности систем образования, консультантов, экспертов в области управления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экзамена определяется настоящей программой и предусматривает задания на оценку базовой подготовки, профессионального опыта и направленности, учебно-профессиональной и исследовательской мотивации абитуриен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испытание проводится в форме дистанционного тестирования.</w:t>
      </w:r>
    </w:p>
    <w:p>
      <w:pPr>
        <w:pStyle w:val="Style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ступительного испытания – 2 астрономических часа.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тупительное испытание оценивается по стобалльной шкале. Минимальный положительный балл – 41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 вступительного испыта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уществить конкурсный отбор абитуриентов на основе оценки уровня их базовой подготовки, профессиональной направленности и готовности освоить выбранную программу магистра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чи вступительного испыт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уровень базовой подготовки абитуриента по направлению подготов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снить образовательные цели и мотивы поступления абитуриента в магистратуру по данному профи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рофессиональный опыт и профессиональную направленность абитуриент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 определить способности и склонности абитуриента к учебной, образовательной, организационно-управленческой, административно-технологической деятельности, его учебно-исследовательский и профессионально-личностный потенциа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ающий в магистратуру на образовательную программу </w:t>
      </w:r>
      <w:r>
        <w:rPr>
          <w:sz w:val="28"/>
          <w:szCs w:val="28"/>
        </w:rPr>
        <w:t xml:space="preserve">«Управление системами образования» </w:t>
      </w:r>
      <w:r>
        <w:rPr>
          <w:color w:val="000000"/>
          <w:sz w:val="28"/>
          <w:szCs w:val="28"/>
        </w:rPr>
        <w:t>долже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, ценностные основы и социальную значимость выбранной сферы профессиональной деятельности, роль и значение образования в развитии обще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роблемы и задачи государственной политики в выбранной сфере профессиональной деятельно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знаний, определяющих выбранную сферу профессиональной деятельности, их взаимосвязь в целостной системе знаний,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- основы организации и нормативного обеспечения управления образованием, социальной сферо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уровне бакалаври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новые знания, используя современные информационные образовательные технологи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тавить цели и формулировать задачи, связанные с реализацией актуальных задач в выбранной сфере профессиональной деятельности, использовать для их решения методы изученных наук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уровне бакалаври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ами профессиональной рефлексии, обоснования собственной профессиональной позиции,  проектирования самостоятельной профессиональной деятельн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ой мышления, представлениями о его общих законах, правилах оформления и представления его результатов в письменной ре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ами сбора, хранения и обработки (редактирования) информации, применяемыми в выбранной сфере профессиональной деятельност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ровне бакалавриа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как социальное явление. Публичная власть в государственном и муниципальном управлении. Социальное государство. Государственное управление как система. Предмет и основные проблемы, функции, системные принципы организации государственного и муниципального управления. Регламенты. Уровни и ветви государственной и муниципальной власти. Их полномочия в сфере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ние как социокультурный феномен, процесс и результат. Целеполагание в образовании. Влияние целей на содержание и организацию образования. Непрерывное образование и само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системы образования. Виды и уровни образования. Система управления образованием. Органы управления образованием. Организация работы органов управления образованием. Соотношение государственного и муниципального управления в образ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литика в сфере управления образованием. Документы, определяющие пути развития образования и регламентирующие образовательную деятельность. Принципы государственной политики в сфере образования. Общие принципы управления системами образования. Демократизация и гуманизация управления системами образования. Рациональное сочетание централизации и децентрализации. Формирование государственной политики и ее реализ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звития и обновления образования на современном этапе. Роль программной, проектной и экспертной деятельности в процессе обновления и развития современного образования, в подготовке и принятии управленческих решений.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о результатах образования на современном этапе. Проблема качества образования и его объективной оценки. Нормативное регулирование оценки качества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ые и муниципальные услуги в сфере образования. Показатели качества оказания государственных и муниципальных услуг в сфере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организации: типология, структура, компетенция, управление, локальные нормативные акты. Образовательная организация как система и объект 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образовательных отношений. Их роль на современном этапе развития образования. Определение и удовлетворение образовательных запросов. Правовой статус субъектов образовательных отношений, их компетенция, права, ответственность. Аттестация кадров в систем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убъектов образовательных отношений. Принципы и цели общественного участия в управлении образованием. Формы государственно-общественного управления в системах образования разных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тельные стандарты и образовательные программы. Концептуальные основания, структура, реализация образовательных стандартов. Компетентностный, системно-деятельностный подходы в образовании. Организация сетевого взаимодействия при реализации образовате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и факторы формирования содержания образования. Критерии и принципы отбора содержания образования. Документы, регламентирующие содержание образования. Развитие вариативности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: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9 декабря 2012 г. № 273-ФЗ «Об образовании в Российской Федерации». Электронный ресурс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/70291362/</w:t>
        </w:r>
      </w:hyperlink>
    </w:p>
    <w:p>
      <w:pPr>
        <w:pStyle w:val="11"/>
        <w:numPr>
          <w:ilvl w:val="0"/>
          <w:numId w:val="3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ко И.А. Государственное и муниципальное управление : учебник для бакалавров / И. А. Василенко. — 4-е изд., перераб. и доп. — М. : Издательство Юрайт, 2012. — 431 с. (или др. годы издания)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: учебник и практикум для академического бакалавриата / Л. С. Подымова [и др.] ; под общ. ред. Л. С. Подымовой, В. А. Сластенина. — 2-е изд., перераб. и доп. — М. : Издательство Юрайт, 2016. — 246 с. (или др. годы издания)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ова Т.И. Давыденко Т.М., Шибанова Г.М. Управление образовательными системами. – М.: Академия, 2006. – 384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9"/>
        <w:rPr>
          <w:rStyle w:val="S1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12"/>
          <w:b/>
          <w:bCs/>
          <w:i/>
          <w:iCs/>
          <w:color w:val="000000"/>
          <w:sz w:val="28"/>
          <w:szCs w:val="28"/>
        </w:rPr>
        <w:t>Дополнительная литература:</w:t>
      </w:r>
    </w:p>
    <w:p>
      <w:pPr>
        <w:pStyle w:val="P1"/>
        <w:shd w:fill="FFFFFF" w:val="clear"/>
        <w:spacing w:before="0" w:after="0"/>
        <w:ind w:firstLine="709"/>
        <w:rPr>
          <w:rStyle w:val="S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отова Е.Л. Особенности правового статуса участников образовательных отношений: сборник статей М.-Берлин: Директ-медиа, 2015. – 85 с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отова Е.Л. Правовое обеспечение государственно-общественного управления школой // Народное образование. 2013. № 1. —  С. 15 – 21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ановский, С.Н. Система управления образованием в России: административно-правовые аспекты : монография / С.Н. Братановский, С.А.Кочерга, М.С. Братановская. — Москва : РУСАЙНС, 2017. — 182 с. 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бер, М. Приказано добиться результата. М. Изд. дом Высшей школы экономики, 2011. 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йндорф-Сысоева М.Е. Педагогика: краткий курс лекций [Текст] / М.Е. Вайндорф-Сысоева, Л.П. Крившенко. – М.:Издательство Юрайт, 2013. – 197 с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С. В. Основы управления образовательными системами: учеб. пособие для студентов высш. учеб. заведений / С. В. Воробьева. — М. : Академия, 2008. —  208 с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феры образования и социализации в Российской Федерации в среднесрочной перспективе. Доклад экспертной группы // Вопросы образования. 2012. № 1. — С. 6–58 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осударственного и муниципального управления : учебник для академического бакалавриата / Ю. Н. Шедько, Ю. Б. Миндлин, И. С. Цыпин [и др.]; под общ. ред. Ю. Н. Шедько. — 2-е изд., перераб. и доп. — М. : Издательство Юрайт, 2016. —462 с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, формирующие систему образования. Доклад Центра исследований и инноваций в области образования ОЭСР // Вопросы образования. 2008 г. №4; 2009, № 1-4.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мова Т.И., Третьяков П.И., Капустин Н.П. Управление образовательными системами: Учеб. пособие для студ. высш. учеб. заведений / Под ред. Т.И. Шамовой. — М.: Гуманит. изд. центр ВЛАДОС, 2001. — 320 с.  </w:t>
      </w:r>
    </w:p>
    <w:p>
      <w:pPr>
        <w:pStyle w:val="P1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9"/>
        <w:rPr>
          <w:rStyle w:val="S1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12"/>
          <w:b/>
          <w:bCs/>
          <w:i/>
          <w:iCs/>
          <w:color w:val="000000"/>
          <w:sz w:val="28"/>
          <w:szCs w:val="28"/>
        </w:rPr>
        <w:t>Интернет-ресурсы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резидент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emli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равительства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vernme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науки и высшего образования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obrnauki.gov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Просвещения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u.gov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службы по надзору в сфере образования и наук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brnadzor.gov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правовой портал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 Федеральных государственных образовательных стандартов высшего образования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gosvo.ru</w:t>
        </w:r>
      </w:hyperlink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ный сайт Совета по непрерывному педагогическому образованию, Координационного совета по высшему педагогическому образованию и Федерального учебно-методического объединения в системе высшего образования по укрупненным группам специальностей и направлений подготовки 44.00.00 Образование и педагогические наук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fumope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чная система «Университетская библиотека онлайн»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образования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.hs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надцать решений для нового образования: Доклад Центра стратегических разработок и Высшей школы экономики. — М.: НИУ ВШЭ. 2018. — 105 с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hse.ru/data/2018/04/06/1164671180/Doklad_obrazovanie_Web.pdf</w:t>
        </w:r>
      </w:hyperlink>
    </w:p>
    <w:p>
      <w:pPr>
        <w:pStyle w:val="11"/>
        <w:numPr>
          <w:ilvl w:val="0"/>
          <w:numId w:val="4"/>
        </w:numPr>
        <w:tabs>
          <w:tab w:val="clear" w:pos="720"/>
          <w:tab w:val="left" w:pos="284" w:leader="none"/>
          <w:tab w:val="left" w:pos="90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библиотека. Раздел «Управление образованием»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edlib.ru/katalogy/katalog.php?id=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6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ind w:firstLine="709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7">
    <w:name w:val="s7"/>
    <w:qFormat/>
    <w:rPr/>
  </w:style>
  <w:style w:type="character" w:styleId="S2">
    <w:name w:val="s2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240" w:after="120"/>
      <w:jc w:val="center"/>
    </w:pPr>
    <w:rPr>
      <w:sz w:val="24"/>
    </w:rPr>
  </w:style>
  <w:style w:type="paragraph" w:styleId="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3">
    <w:name w:val="p13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</w:pPr>
    <w:rPr>
      <w:sz w:val="24"/>
      <w:szCs w:val="24"/>
    </w:rPr>
  </w:style>
  <w:style w:type="paragraph" w:styleId="P17">
    <w:name w:val="p17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20">
    <w:name w:val="p20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0"/>
      <w:lang w:val="ru-RU" w:bidi="ar-SA" w:eastAsia="zh-CN"/>
    </w:rPr>
  </w:style>
  <w:style w:type="paragraph" w:styleId="Font8">
    <w:name w:val="font_8"/>
    <w:basedOn w:val="Normal"/>
    <w:qFormat/>
    <w:pPr>
      <w:spacing w:before="100" w:after="10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70291362/" TargetMode="External"/><Relationship Id="rId4" Type="http://schemas.openxmlformats.org/officeDocument/2006/relationships/hyperlink" Target="http://kremlin.ru/" TargetMode="External"/><Relationship Id="rId5" Type="http://schemas.openxmlformats.org/officeDocument/2006/relationships/hyperlink" Target="http://government.ru/" TargetMode="External"/><Relationship Id="rId6" Type="http://schemas.openxmlformats.org/officeDocument/2006/relationships/hyperlink" Target="https://www.minobrnauki.gov.ru/" TargetMode="External"/><Relationship Id="rId7" Type="http://schemas.openxmlformats.org/officeDocument/2006/relationships/hyperlink" Target="https://edu.gov.ru/" TargetMode="External"/><Relationship Id="rId8" Type="http://schemas.openxmlformats.org/officeDocument/2006/relationships/hyperlink" Target="http://www.obrnadzor.gov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fgosvo.ru/" TargetMode="External"/><Relationship Id="rId11" Type="http://schemas.openxmlformats.org/officeDocument/2006/relationships/hyperlink" Target="https://www.fumoped.ru/" TargetMode="External"/><Relationship Id="rId12" Type="http://schemas.openxmlformats.org/officeDocument/2006/relationships/hyperlink" Target="http://biblioclub.ru/" TargetMode="External"/><Relationship Id="rId13" Type="http://schemas.openxmlformats.org/officeDocument/2006/relationships/hyperlink" Target="https://vo.hse.ru/" TargetMode="External"/><Relationship Id="rId14" Type="http://schemas.openxmlformats.org/officeDocument/2006/relationships/hyperlink" Target="https://www.hse.ru/data/2018/04/06/1164671180/Doklad_obrazovanie_Web.pdf" TargetMode="External"/><Relationship Id="rId15" Type="http://schemas.openxmlformats.org/officeDocument/2006/relationships/hyperlink" Target="http://pedlib.ru/katalogy/katalog.php?id=37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45:00Z</dcterms:created>
  <dc:creator>Останний Николай Иванович</dc:creator>
  <dc:description/>
  <cp:keywords/>
  <dc:language>en-US</dc:language>
  <cp:lastModifiedBy>bb.gorskin</cp:lastModifiedBy>
  <cp:lastPrinted>2018-04-17T14:17:00Z</cp:lastPrinted>
  <dcterms:modified xsi:type="dcterms:W3CDTF">2020-06-26T12:37:00Z</dcterms:modified>
  <cp:revision>6</cp:revision>
  <dc:subject/>
  <dc:title>4) Выводы и предложения - отметить положительные и отрицательные стороны в организации вступительных экзаменов, высказать пожелания и предложения по их орга-низации и форме проведения в следующем году, указать, есть ли не-обходимость перера-ботки програм</dc:title>
</cp:coreProperties>
</file>