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Международной научно-практической конференции "Традиции и инновации в современном культурно-образовательном пространств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4"/>
      </w:tblGrid>
      <w:tr>
        <w:trPr>
          <w:trHeight w:val="6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ФИО (полностью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лное название структурного подразделения, должности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ая степень (учебная степень -  бакалавр, магистр)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Ученое звание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полное название организации или учреждения)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Почтовый адрес с индексо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тать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для учащихся, студентов и аспирантов обязательно указать научного руководителя (ФИО, учёная степень, должность); возможно совместное авторство).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17:00Z</dcterms:created>
  <dc:creator>russian user</dc:creator>
  <dc:description/>
  <cp:keywords/>
  <dc:language>en-US</dc:language>
  <cp:lastModifiedBy>admin</cp:lastModifiedBy>
  <dcterms:modified xsi:type="dcterms:W3CDTF">2020-10-13T10:07:00Z</dcterms:modified>
  <cp:revision>27</cp:revision>
  <dc:subject/>
  <dc:title>Заявка на участие в конференции</dc:title>
</cp:coreProperties>
</file>