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sz w:val="20"/>
          <w:szCs w:val="20"/>
          <w:u w:val="none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814" w:hRule="atLeast"/>
        </w:trPr>
        <w:tc>
          <w:tcPr>
            <w:tcW w:w="10005" w:type="dxa"/>
            <w:tcBorders/>
          </w:tcPr>
          <w:p>
            <w:pPr>
              <w:pStyle w:val="Normal"/>
              <w:spacing w:lineRule="auto" w:line="240" w:before="0" w:after="0"/>
              <w:ind w:left="2" w:right="1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279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8" t="-135" r="-1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>
          <w:sz w:val="20"/>
        </w:rPr>
      </w:pPr>
      <w:r>
        <w:rPr>
          <w:sz w:val="20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20"/>
        <w:ind w:left="0" w:right="-144" w:hanging="0"/>
        <w:rPr>
          <w:sz w:val="20"/>
        </w:rPr>
      </w:pPr>
      <w:r>
        <w:rPr>
          <w:sz w:val="20"/>
        </w:rPr>
        <w:t>«Московский педагогиче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МП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напский фили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едерального государственного  бюджетного образовательного учреждения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М</w:t>
      </w:r>
      <w:r>
        <w:rPr>
          <w:rFonts w:cs="Times New Roman" w:ascii="Times New Roman" w:hAnsi="Times New Roman"/>
          <w:b/>
          <w:sz w:val="20"/>
          <w:szCs w:val="20"/>
        </w:rPr>
        <w:t>осковский педагогический государственный университет</w:t>
      </w:r>
      <w:r>
        <w:rPr>
          <w:rFonts w:cs="Times New Roman" w:ascii="Times New Roman" w:hAnsi="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Анапский филиал МП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: 353410, г. Анапа, ул. Астраханская, 88, тел. (86133)439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ОЕ ПИСЬ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иональном конкурс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учных работ по зарубежной филолог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ссе на английском  (французском, немецком) язык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и обучающихся средних общеобразовательных учрежд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роводи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ноября -12 ноябр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тор научного конкур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пский филиал ФГБОУ ВО «Московский педагогический государственный университет», кафедра русской и зарубежной фил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провед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, город-курорт Анапа, ул. Астраханская, 8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онкурса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творческой инициативы обучающихся, направленной на</w:t>
        <w:br/>
        <w:t>формирование активной гражданской позиции и национального самосознания в условиях межкультурной коммуникаци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Поддержка одарённых обучающихся образовательных учреждений.</w:t>
        <w:br/>
        <w:t>2. Развитие межкультурного языкового пространства Краснодарского края.</w:t>
        <w:br/>
        <w:t>3. Формирование коммуникативной и лингвистической компетенции</w:t>
        <w:br/>
        <w:t>обучающихся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 Программа конкурса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  <w:b w:val="false"/>
          <w:bCs w:val="false"/>
        </w:rPr>
        <w:t>Конкурс проводится в  заочной форме</w:t>
      </w:r>
      <w:r>
        <w:rPr/>
        <w:t xml:space="preserve">  - с</w:t>
      </w:r>
      <w:r>
        <w:rPr>
          <w:b/>
          <w:bCs/>
        </w:rPr>
        <w:t xml:space="preserve"> 05 ноября -12 ноября </w:t>
      </w:r>
      <w:r>
        <w:rPr/>
        <w:t xml:space="preserve"> </w:t>
      </w:r>
      <w:r>
        <w:rPr>
          <w:b/>
          <w:bCs/>
        </w:rPr>
        <w:t>2020</w:t>
      </w:r>
      <w:r>
        <w:rPr/>
        <w:t xml:space="preserve"> </w:t>
      </w:r>
      <w:r>
        <w:rPr>
          <w:b/>
          <w:bCs/>
        </w:rPr>
        <w:t>года</w:t>
      </w:r>
      <w:r>
        <w:rPr/>
        <w:t>.</w:t>
      </w:r>
      <w:r>
        <w:rPr>
          <w:color w:val="000000"/>
        </w:rPr>
        <w:t xml:space="preserve"> Конкурс организован в четырёх возрастных категориях: 5-6 классы (объём эссе  - 200-250 слов), 7-8 классы (объём эссе  - 200-250 слов) и 9-11 классы (объём эссе -  250-300 слов), студенты колледжа (объем эссе -300-350 слов).Темы эссе для каждой возрастной категории  и основные требования представлены в Положении о конкурсе.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 Условия участия в конкурсе.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Для участия в</w:t>
      </w:r>
      <w:r>
        <w:rPr>
          <w:b/>
          <w:color w:val="000000"/>
        </w:rPr>
        <w:t xml:space="preserve"> конкурсе</w:t>
      </w:r>
      <w:r>
        <w:rPr>
          <w:color w:val="000000"/>
        </w:rPr>
        <w:t xml:space="preserve"> необходимо отправить текст эссе и заявку (согласно форме) в срок </w:t>
      </w:r>
      <w:r>
        <w:rPr>
          <w:b/>
          <w:bCs/>
          <w:color w:val="000000"/>
        </w:rPr>
        <w:t>с 05 ноября -12 ноября 2020 года</w:t>
      </w:r>
      <w:r>
        <w:rPr>
          <w:color w:val="000000"/>
        </w:rPr>
        <w:t xml:space="preserve">, оплатить участие в конкурсе в бухгалтерии Анапского филиала МПГУ (г.-к. Анапа, ул. Астраханская, 88, 2 этаж, ауд. 216), а также  заполнить договор (бланк в Положении о Конкурсе) либо оплатить онлайн через официальный сайт АФ МПГУ (Сайт Анапского филиала МПГУ, вкладка Студентам, внизу страницы квитанция, при заполнении обратить внимание на заполнение и проверить реквизиты). Образец квитанции в приложении к данному письму. Стоимость участия в конкурсе - </w:t>
      </w:r>
      <w:r>
        <w:rPr>
          <w:b/>
          <w:color w:val="000000"/>
        </w:rPr>
        <w:t>250 рубл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участники конкурса получат сертификаты об участии. Победители и призеры Конкурса будут награждены дипломами (электронный вариант). Научные руководители участников Конкурса, занявших призовые места, будут поощрены благодарственными письм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и и эссе для участия в Конкурсе принимаются в электронном варианте</w:t>
      </w:r>
      <w:r>
        <w:rPr>
          <w:rFonts w:cs="Calibri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адрес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es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yande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ебования к работа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овая часть эссе должна составлять приблизительно 250-300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ов, набранных 14 шрифтом Times New Roman одинарным интервалом. На Конкурс может быть представлено не более одного эссе на одном из иностранных языков (английский, французский, немецкий) от каждого участника. Заявка и эссе высылаются отдельными файлами. Имя файла должно содержать: фамилию и инициалы автора, через дефис обозначение документа (например: Иванов И.И.- заявка, Иванов И.И.- эссе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урсные работы оцениваются в соответствии со следующими критериями: понимание участником конкурса проблемы, содержащейся в названии темы, и соответствие эссе выбранной теме; личностный характер восприятия проблемы и ее осмысление (эссе должно раскрывать личное мнение автора); четкость структуры, логичность, согласованность ключевых тезисов и утверждений; грамотность, соблюдением языковых норм, разнообразие лексического на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ЯВКА НА УЧАСТ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IV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иональном конкурс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учных работ по зарубежной филолог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ссе на английском  (французском, немецком) языках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94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0"/>
        <w:gridCol w:w="4350"/>
      </w:tblGrid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эсс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олностью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е заведение (полностью), класс (курс, группа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 (сотовый или домашний телефон автора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олностью) учителя иностранного языка (руководителя)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заполнения анкеты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вопросами по проведению и организации Конкурса обращаться по адресу Оргкомитета: г. Анапа, ул. Астраханская 88,  кафедра русской и зарубежной филологии (каб. 110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ординатор конкурса: Черепанова Инна Александров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канд.филол.наук, доцент кафедры русской и зарубежной филологии Анапского филиала МПГУ, телефон: 89885272541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mail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kes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eastAsia="Calibri"/>
      <w:sz w:val="24"/>
      <w:szCs w:val="24"/>
      <w:u w:val="single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u w:val="single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21:00Z</dcterms:created>
  <dc:creator>Rustam</dc:creator>
  <dc:description/>
  <dc:language>en-US</dc:language>
  <cp:lastModifiedBy/>
  <cp:lastPrinted>1995-11-21T17:41:00Z</cp:lastPrinted>
  <dcterms:modified xsi:type="dcterms:W3CDTF">2020-10-15T14:38:22Z</dcterms:modified>
  <cp:revision>5</cp:revision>
  <dc:subject/>
  <dc:title>МИНИСТЕРСТВО ОБРАЗОВАНИЯ И НАУКИ РОССИЙСКОЙ ФЕДЕРАЦИИ</dc:title>
</cp:coreProperties>
</file>